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s 5.5,5.6 Math 10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Greatest Common Factor and Factoring by grouping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the GCF of a list of monomi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1:  find the GCF of the numerical coefficient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2:  Find the GCF of the variab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3:  The product of the factors found in steps 1 and 2 is the GCF of the monomi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Factoring Out -- </w:t>
      </w:r>
      <w:r>
        <w:rPr>
          <w:sz w:val="36"/>
          <w:szCs w:val="36"/>
        </w:rPr>
        <w:t xml:space="preserve">A step in factoring polynomials is to use the distributive property and write the polynomial as a product of the GCF of its monomial terms and a simpler polynomi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If the GCF happens to be one of the terms in the polynomial, a factor of 1 will remain for this term when the GCF is factored ou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Sometimes it is possible to factor a polynomial by grouping the terms of the polynomial and looking for common factors in each group.  This method of factoring is called </w:t>
      </w:r>
      <w:r>
        <w:rPr>
          <w:b/>
          <w:sz w:val="36"/>
          <w:szCs w:val="36"/>
        </w:rPr>
        <w:t>factoring by grouping.</w:t>
      </w: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(b-6) + 2(b-6) is NOT in factored form.  It is a sum, not a product.  The factored form is (b-6)(a+2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6 math 101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ctoring Trinom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Factoring A Trinomial of the Form x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+ bx + c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Find two numbers whose product is c and whose sum is b.  The factored form of </w:t>
      </w:r>
      <w:r>
        <w:rPr>
          <w:b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perscript"/>
        </w:rPr>
        <w:t>2</w:t>
      </w:r>
      <w:r>
        <w:rPr>
          <w:b/>
          <w:sz w:val="36"/>
          <w:szCs w:val="36"/>
        </w:rPr>
        <w:t xml:space="preserve"> + bx + c is 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(x + one number) (x + other number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the polynomial to be factored contains a common factor that is factored out, don’t forget to include that common factor in the final factored form of the original polynomi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actoring a Trinomial of the Form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ax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bx + c   (guess method) </w:t>
      </w:r>
    </w:p>
    <w:p>
      <w:pPr>
        <w:pStyle w:val="Normal"/>
        <w:rPr/>
      </w:pPr>
      <w:r>
        <w:rPr>
          <w:sz w:val="32"/>
          <w:szCs w:val="32"/>
        </w:rPr>
        <w:t xml:space="preserve">Step 1   Write all pairs of factors of </w:t>
      </w:r>
      <w:r>
        <w:rPr>
          <w:b/>
          <w:sz w:val="32"/>
          <w:szCs w:val="32"/>
        </w:rPr>
        <w:t>ax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2  Write all pairs of factors of c, the constant term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3  Try various combinations of these factors until the correct middle term bx is found. </w:t>
      </w:r>
    </w:p>
    <w:p>
      <w:pPr>
        <w:pStyle w:val="Normal"/>
        <w:rPr/>
      </w:pPr>
      <w:r>
        <w:rPr>
          <w:sz w:val="32"/>
          <w:szCs w:val="32"/>
        </w:rPr>
        <w:t xml:space="preserve">Step 4  If no combination exists, the polynomial is </w:t>
      </w:r>
      <w:r>
        <w:rPr>
          <w:b/>
          <w:sz w:val="32"/>
          <w:szCs w:val="32"/>
        </w:rPr>
        <w:t>PRIM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Factoring a trinomial of the form a</w:t>
      </w:r>
      <w:r>
        <w:rPr>
          <w:b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+ bx + c    (grouping method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ep 1  Write all the factors of the product of a and c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ep 2  Replace the middle term with the sum of the product that is the same as 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ep 3  Group the 4 terms.  Factor by grouping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ep 4  If no combination exists, the polynomial is prime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complicated looking polynomial may be a simpler trinomial “in disguise”.  Revealing the simpler trinomial is possible by substitution. </w:t>
      </w:r>
    </w:p>
    <w:p>
      <w:pPr>
        <w:pStyle w:val="Normal"/>
        <w:rPr/>
      </w:pPr>
      <w:r>
        <w:rPr>
          <w:sz w:val="32"/>
          <w:szCs w:val="32"/>
        </w:rPr>
        <w:t>Example:  2(a + 3)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 xml:space="preserve">5(a + 3) – 7     </w:t>
        <w:tab/>
        <w:tab/>
        <w:t xml:space="preserve">Example:  </w:t>
      </w:r>
      <w:r>
        <w:rPr>
          <w:b/>
          <w:sz w:val="32"/>
          <w:szCs w:val="32"/>
        </w:rPr>
        <w:t xml:space="preserve">  x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6</w:t>
      </w:r>
      <w:r>
        <w:rPr>
          <w:b/>
          <w:sz w:val="32"/>
          <w:szCs w:val="32"/>
        </w:rPr>
        <w:t xml:space="preserve"> + 6x</w:t>
      </w:r>
      <w:r>
        <w:rPr>
          <w:rFonts w:cs="Times New (W1);Times New Roman" w:ascii="Times New (W1);Times New Roman" w:hAnsi="Times New (W1);Times New Roman"/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+ 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7:00Z</dcterms:created>
  <dc:creator>Rebecca Wells</dc:creator>
  <dc:description/>
  <dc:language>en-US</dc:language>
  <cp:lastModifiedBy>Tammy Lambourne</cp:lastModifiedBy>
  <dcterms:modified xsi:type="dcterms:W3CDTF">2013-09-23T16:37:00Z</dcterms:modified>
  <cp:revision>2</cp:revision>
  <dc:subject/>
  <dc:title>Notes 5</dc:title>
</cp:coreProperties>
</file>